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ий Росреестр о строительстве на садовых  участк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и изменён порядок строительства и реконструкции жилых и садовых домов. С 4 августа 2018 года введён единый уведомительный порядок строительства, реконструкции и оформления права собственности в отношении жилых и садовых домов, созданных на земельных участках, предназначенных для ведения садоводства, для индивидуального жилищного строительства,  личного подсобного хозяйства (расположенных в границах населённого пункта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  с    вступлением    в   силу   Федерального   закона  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– Закон о садоводстве) на садовых земельных участках допускается осуществление строительства как садовых домов, так и жилых домов, а также хозяйственных построек (сараев, бань, теплиц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ительный порядок возведения жилых и садовых домов установлен     вступившим   в   силу   Федеральным   Законом   от   03.08.2018 № 340-ФЗ «О внесении изменений в Градостроительный кодекс РФ и отдельные         законодательные           акты           Российской            Федерации» (далее – Закон № 340-Ф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№ 340-ФЗ для правообладателей садовых земельных участков установлена обязанность: уведомить о планируемом строительстве/реконструкции жилого или садового дома, а также – об окончании строительства/реконструкции жилого или садового дом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разрешение на строительство, а также ввод в эксплуатацию таких объектов капитального строительства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до 1 марта 2021 года допускается оформление прав на жилой или садовый дом, созданный на садовом земельном участке, без соблюдения уведомительного порядка и требований, установленных правилами землепользования и за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о садоводстве установлено, что садовый дом – это здание сезонного использования, предназначенное для удовлетворения гражданами бытовых и иных нужд, связанных с их временным пребыванием в таком здании. При этом параметры жилого дома, садового дома должны соответствовать параметрам объекта индивидуального жилищного строительства, то есть это должно быть отдельно стоящее здание с количеством надземных этажей не более чем три, высотой не более двадцати метров и не предназначенное для раздела на самостоятельные объекты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хозяйственные постройки должны соответствовать предельным параметрам разрешенного строительства, установленным градостроительным регламентом территориальной зоны, в границах которой расположен указанный садовый земельный участок, в том числе – требованиям к минимальным отступам от границ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рав и постановка на государственный кадастровый учёт объектов, расположенных на садовых земельных участках,осуществляется на основании технического плана и правоустанавливающего документа на земельный участок, на котором расположен такой объект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формления прав на объекты, созданные на садовом земельном участке, собственнику земельного участка необходимо обратиться к кадастровому инженеру для подготовки технического плана. После чего необходимо предоставить в орган регистрации прав  заявление о кадастровом учёте и регистрации пра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: лично – через офис приёма документов (МФЦ) или – в форме электронных документов с использованием информационно-телекоммуникационных сетей общего пользования, в том числе сети "Интернет", посредством единого портала государственных и муниципальных услуг (функций) или официального сайта Росреестра, или иных информационных технологий взаимодействия с органом регистрации пра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сударственную регистрацию прав взимается государственная пошлина, установленная ст. 333.33 Налогового кодекса РФ – в размере 35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сения Залыгаева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й специалист-эксперт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а государственной регистрации недвижимо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Росреестр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мской области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регистратор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4:16:00Z</dcterms:created>
  <dc:creator>Залыгаева Ксения Николаевна</dc:creator>
  <dc:description/>
  <dc:language>en-US</dc:language>
  <cp:lastModifiedBy>user</cp:lastModifiedBy>
  <cp:lastPrinted>2020-05-27T14:59:00Z</cp:lastPrinted>
  <dcterms:modified xsi:type="dcterms:W3CDTF">2020-08-06T04:16:00Z</dcterms:modified>
  <cp:revision>2</cp:revision>
  <dc:subject/>
  <dc:title/>
</cp:coreProperties>
</file>