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мский Росреестр об оформлении сноса объектов недвиж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вещь рано или поздно может прийти в негодность и прекратить своё существование. Объекты недвижимости не являются в этом плане исключением – они точно также могут обветшать и разруш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ладельцы земельных участков не смогут снести объекты на своей земле без согласования с местной администрацией. Процедура сноса объектов капитального строительства с августа 2018 года подверглась изменениям: если раньше для этого достаточно было подготовить акт о сносе, то сейчас перед подготовкой акта необходимо уведомить орган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с объекта капитального строительства – это ликвидация объекта капитального строительства путем разрушения, разборки или демонтажа объекта. Так, если снос здания осуществляется на основании решения собственника объекта, то в этом случае необходим проект по организации сноса данного объект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. 2 ст. 55.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). Право разработать данный проект имеет только специалист по организации архитектурно-строительного проектирования, сведения о котором включены в национальный реестр указ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 организации сноса не требуется в случае сноса гаража на земельном участке, не предназначенном для предпринимательской деятельности, а также в случае сноса жилых и садовых домиков, расположенных на земельных участках, предназначенных для садоводства, а также в случае сноса хозяйственных построек, строений и сооружений вспомогательно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носе объекта капитального строительства в целях строительства нового объекта капитального строительства, реконструкции либо если работы по сносу начаты до 04.08.2018 и проводятся не в связи с реконструкцией или строительством нового объекта – проект организации работ по сносу также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началом работ объект, который подлежит сносу, необходимо отключить от сетей инженерно-технического обеспечения, подтвердив это актом, подписанным организацией, осуществляющей эксплуатацию соответствующих сетей. Также необходимо принять меры по организации мероприятий по утилизации строительного мус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 позднее, чем за семь рабочих дней до начала сноса, собственнику необходимо предоставить в орган местного самоуправления по месту нахождения объекта капитального строительства уведомление о планируемом сносе объекта капитального строительства. Сделать это можно посредством личного обращения, через </w:t>
      </w:r>
      <w:r>
        <w:rPr>
          <w:rFonts w:cs="Times New Roman" w:ascii="Times New Roman" w:hAnsi="Times New Roman"/>
          <w:sz w:val="28"/>
          <w:szCs w:val="28"/>
        </w:rPr>
        <w:t>многофункциональный центр предоставления государственных и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МФЦ) либо почтовым отправлением или с помощью Единого портала государственных и муниципальных услуг. К уведомлению необходимо приложить материалы обследования объекта и проект (если он требу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 местного самоуправления после проверки всех приложенных к уведомлению документов в течение семи рабочих дней </w:t>
      </w:r>
      <w:r>
        <w:rPr>
          <w:rFonts w:cs="Times New Roman" w:ascii="Times New Roman" w:hAnsi="Times New Roman"/>
          <w:sz w:val="28"/>
          <w:szCs w:val="28"/>
        </w:rPr>
        <w:t>обеспечивает размещение уведомления и документов в информационной системе обеспечения градостроительной деятельности (ИСОГД) и уведомляет о таком размещении орган регионального государственного строительного надз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завершения работ по сносу объекта капитального строительства собственнику в течение семи рабочих дней необходимо отправить в орган местного самоуправления уведомление о завершении сноса объекта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, для снятия ликвидированного объекта с кадастрового учета с одновременной регистрацией прекращения права на него необходимо будет обратиться к кадастровому инженеру для подготовки акта обследования, который будет являться документом, подтверждающим прекращение существования объекта недвижимости. Данный документ составляется в электронной форме и заверяется усиленной квалифицированной электронной подписью (УКЭП) кадастрового инже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будет подготовлен акт обследования, необходимо подать заявление о снятии объекта капитального строительства с государственного кадастрового учета и прекращении прав на него в орган регистрации прав любым удобным способом, установленным действующим законодательством. С таким заявлением вправе обратиться только собственник снесенного объекта либо его представитель с документом, подтверждающим соответствующие полномочия. Государственная пошлина за данную услугу не взим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рицательном решении – гражданину направляется письменное решение с указанием причин отказа. Практика показывает, что для вынесения решения об отказе есть несколько оснований: неправильно оформленные документы либо они представлены не в полном объеме или имеют противоречия. Также может быть отказано, если срок, на который было произведено приостановление снятия объекта капитального строительства с государственного кадастрового учета, истек, а выявленные недостатки не устра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снятия с кадастрового учета является завершенной только после того, как заявителю будет выдана выписка из Единого государственного реестра недвижимости, содержащая информацию о снятии объекта с государственного кадастрового уче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стасия Мешко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й специалис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а государственной регистрации недвижим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Росреест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мской област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регистратор.</w:t>
      </w:r>
      <w:bookmarkStart w:id="0" w:name="_GoBack"/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27A105714614C6301A693600A11D790ECD60168EE55283A846850054D94229BF5C4D3E56C8242AB8B8687ED1F1C3094EA98EFA74F1q4h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52:00Z</dcterms:created>
  <dc:creator>Мешкова Анастасия Максимовна</dc:creator>
  <dc:description/>
  <dc:language>en-US</dc:language>
  <cp:lastModifiedBy>user</cp:lastModifiedBy>
  <cp:lastPrinted>2020-04-27T18:17:00Z</cp:lastPrinted>
  <dcterms:modified xsi:type="dcterms:W3CDTF">2020-08-06T04:16:00Z</dcterms:modified>
  <cp:revision>1</cp:revision>
  <dc:subject/>
  <dc:title/>
</cp:coreProperties>
</file>